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??com.apple.quarantineq/0081;61960f23;Cyberduck;C4754D9B-69A8-4BE8-894E-F0A0F567C5A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